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writ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Writes out ASCII data to currently open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 xml:space="preserve">writefile filename [arguments ...] [-nonewline] [-format str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</w:t>
        <w:tab/>
        <w:t>name of file to write to (must firs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openfile routine with w or a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onewline</w:t>
        <w:tab/>
        <w:t>do not append carriage return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f omitted, carriage return is app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ormat str</w:t>
        <w:tab/>
        <w:t>use specified format string str to form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gument (to construct mixed forma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ple writefile calls with -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lace them on a singl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</w:t>
        <w:tab/>
        <w:t>strings to be written out to file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hing, which effectively means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less -n is selected to suppress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; the arguments are written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ngle spaces between each and ar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a 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openfile test2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both of these write three entries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each separated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file test2 1.0 2.0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file test2 "4.0 5.0 6.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openfile test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writefile test Vm = 10 "string   with space" {10+5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writefile test  one 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writefile t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writefile test X Y -format "%5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writefile test 5.3 6.5 -format "(%3s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writefile test FIRST SECOND -n -format "%-10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writefile test  THIRD -format "%30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writefile tes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closefi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mor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m = 10 string   with spac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.3)(6.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    SECOND                       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changes you make are made permanent when you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(using closefile), or flush the buffer with flush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limited formatting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openfile, closefile, listfiles, readfile, flush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at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