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6354211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11176590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7931822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7860899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3063587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4521215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8521197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677166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