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planarde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faster version of planardelay, which sets the de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roups of synapses between specified lis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ten used to set delays on groups of synap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 up by calling the "planarconnect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assign groups of synapses to a fixed dela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delays in proportion to the distances between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elements, and can add various type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planardelay sourcepath destination_path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delay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adial conduction_velocity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contrast to planardelay, which can set the de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rent synapses from the source map when no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planardelay2 only sets the delays of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ource map to a particular destination ma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the destination parameter, planardelay2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setup times than planardelay.  For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and examples, see the documentation for planar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lanardelay, planarconnect, planarweight, planarweight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