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ab/>
        <w:t>xsim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ab/>
        <w:t>Allows 2-D plotting of data/subsets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y file on disk. At present it can deal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MT1 and the Netcd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ab/>
        <w:t>xsimplot graphelm pathtofile -cell cellnu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kip skipby -overlay overlaynu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ffset overlayoffset -color col -gain gainval -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ab/>
        <w:t>See Scripts/examples/diskiolib/diskio/simplot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xsimplot can be used to plot data or subs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binary simulation file onto an xgrap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ment it can be reliably used to plot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1 or a netcdf file generated by genesi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a the use of the disk_out or diskio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anation of argumen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2 mandatory arguments to xsimplo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the genesis path of the xgrap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which the data i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the unix pathname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ell cell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-cell option allows plot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icular set of values dumped o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example, if a 100 SAVE messag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 diskio/disk_out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ulation stepped 100 times,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num anywhere from 0-99, one c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corresponding to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num defaults to 0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kip skip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-skip option allows plotting of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alues within a cell. For examp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lot values corresponding to the 30th, 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90th time step in a 100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ulation file, a skipby value of 3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ot these points joined by a dis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aight line.  Defaults to 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verlay overlay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s successive renderings of the sam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overlay on the graph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ones. Goes hand in h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ge of the -off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ffset overlay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s the same plot to b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-axis by the amount equal to overla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used with the -overlay option,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ans of graphically comparing plots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t simula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lor 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 of plot pix - can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or an index into a color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ain gain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No-op.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ab/>
        <w:t>disk_out diskio xgraph xplot xcolorsc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