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298493714"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261478853"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723663812"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59886845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