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7022933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466547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5646244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2571528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6903188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533118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5638071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151855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264993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26194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353622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3772388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6954871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1094508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042669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1895771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82783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134972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2165678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26919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3340258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3193244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