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3582695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2971784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6158265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5673837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0984816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