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79763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335290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514881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03798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180889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476274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