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49904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91647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51034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37960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35676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37339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89568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349701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450412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28247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2766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67971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4946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14766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22861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13297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99332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02628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05906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86104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24047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36144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13622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49717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80550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