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333822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924155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925110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210234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070946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025225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564763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